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 Unicode MS"/>
          <w:b/>
          <w:sz w:val="24"/>
          <w:szCs w:val="24"/>
        </w:rPr>
        <w:t xml:space="preserve">Освобождение от ответственности </w:t>
      </w:r>
      <w:r>
        <w:rPr>
          <w:rFonts w:eastAsia="Arial Unicode MS"/>
          <w:sz w:val="24"/>
          <w:szCs w:val="24"/>
        </w:rPr>
        <w:t>(сдать в заполненном виде на регистрации)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Я, ______________________________________________________________________________, родитель ______________________________________________________________________  понимаю, что в результате участия в Чемпионате Республики Мордовия по спортивно-туристскому многоборью «Зимний марафон» физическому и эмоциональному здоровью моего ребенка может быть нанесен ущерб. Я заявляю, что он обладает хорошим здоровьем, не имеет никаких медицинских противопоказаний, которые могут служить препятствием для участия в данных соревнованиях. Я понимаю, что участие в этих соревнованиях осуществляется по индивидуальному выбору и полностью добровольно. Также я осознаю  вероятность риска  травмы при участии в данных соревнованиях и понимаю, что каждый участник должен учитывать риск нанесения ущерба. Фактом подписания мною настоящего документа я освобождаю организаторов соревнований от любой ответственности за любой вред, причиненный при участии в Чемпионате Республики Мордовия по спортивно-туристскому многоборью «Зимний марафон»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ФИО участника: _____________________________________________________________________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аспорт: серия __________№_____________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ИО родителя: 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4"/>
          <w:szCs w:val="24"/>
        </w:rPr>
        <w:t>Паспорт: серия __________№_____________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дпись родителя:</w:t>
        <w:tab/>
        <w:t>______________</w:t>
        <w:tab/>
        <w:tab/>
        <w:tab/>
        <w:tab/>
        <w:t>Дата:___________________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14:00Z</dcterms:created>
  <dc:creator>аа</dc:creator>
  <dc:description/>
  <cp:keywords/>
  <dc:language>en-US</dc:language>
  <cp:lastModifiedBy>аа</cp:lastModifiedBy>
  <dcterms:modified xsi:type="dcterms:W3CDTF">2011-02-19T18:18:00Z</dcterms:modified>
  <cp:revision>1</cp:revision>
  <dc:subject/>
  <dc:title/>
</cp:coreProperties>
</file>